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4690" cy="661670"/>
            <wp:effectExtent l="0" t="0" r="0" b="0"/>
            <wp:docPr id="1" name="St_Mondovi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_Mondovi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CITTA’ DI MONDOVI’</w:t>
      </w:r>
    </w:p>
    <w:p>
      <w:pPr>
        <w:pStyle w:val="Heading7"/>
        <w:rPr>
          <w:sz w:val="28"/>
        </w:rPr>
      </w:pPr>
      <w:r>
        <w:rPr>
          <w:sz w:val="28"/>
        </w:rPr>
        <w:t>Provincia di Cune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/>
        <w:t>AVVISO PUBBLICO DI MOBILITA’ VOLONTARIA PER LA COPERTURA DI DUE POSTI PART TIME (18/36 ore/sett) DI “EDUCATORE ASILO NIDO” (CAT. C DEL C.C.N.L. 31/03/1999) PRESSO IL DIPARTIMENTO ISTRUZIONE-CULTURA-SPORT-ASSISTENZA DI CUI UNO RISERVATO ALLE CATEGORIE EX ART. 18 SECONDO COMMA DELLA LEGGE 68/1999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A parziale rettifica ed integrazione dell’avviso datato 17 aprile 2010, con il quale questa Amministrazione ha reso noto:</w:t>
      </w:r>
    </w:p>
    <w:p>
      <w:pPr>
        <w:pStyle w:val="TextBodyIndent"/>
        <w:numPr>
          <w:ilvl w:val="0"/>
          <w:numId w:val="20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l’intenzione di procedere alla copertura di due posti di “Educatore Asilo Nido” (cat. C del C.C.N.L. 31/03/1999), part – time 18/36, presso il Dipartimento Istruzione – Cultura – Sport - Assistenza, mediante l’istituto della mobilità esterna, come disciplinato dall’art.30 del D.Lgs. 30/03/2001 n.165 e s.m.i.; </w:t>
      </w:r>
    </w:p>
    <w:p>
      <w:pPr>
        <w:pStyle w:val="TextBodyIndent"/>
        <w:numPr>
          <w:ilvl w:val="0"/>
          <w:numId w:val="16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>che un posto è riservato, agli appartenenti alle categorie di cui all'art. 18 secondo comma della Legge 68/1999: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fani e coniugi superstiti di coloro che siano deceduti per causa di lavoro, di guerra o di servizio, ovvero in conseguenza dell'aggravarsi dell'invalidità riportata per tali cause;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iugi e figli di soggetti riconosciuti grandi invalidi per causa di guerra, di servizio e di lavoro e dei profughi italiani rimpatriati, il cui status è riconosciuto ai sensi della legge 26/12/1981, n. 763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comunica che: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1) Requisiti per l’ammissione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Possono presentare domanda tutti i dipendenti a tempo indeterminato di una delle Amministrazioni Pubbliche di cui all’art. 1 comma 2 del D.Lgs. 165/2001 e s.m.i. che, alla data del presente avviso, si trovino inquadrati nella categoria C (ex VI^ q.f.) del comparto Regioni Autonomie Locali, (C.C.N.L. 31/03/1999) ovvero nella categoria corrispondente di altro comparto, secondo le vigenti tabelle di equiparazion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l candidato deve essere in possesso dei seguenti titoli di studio:</w:t>
      </w:r>
    </w:p>
    <w:p>
      <w:pPr>
        <w:pStyle w:val="TextBodyIndent"/>
        <w:numPr>
          <w:ilvl w:val="0"/>
          <w:numId w:val="14"/>
        </w:numPr>
        <w:tabs>
          <w:tab w:val="left" w:pos="562" w:leader="none"/>
          <w:tab w:val="left" w:pos="4820" w:leader="none"/>
        </w:tabs>
        <w:jc w:val="both"/>
        <w:rPr/>
      </w:pPr>
      <w:r>
        <w:rPr>
          <w:u w:val="single"/>
        </w:rPr>
        <w:t>diploma di maturita'</w:t>
      </w:r>
      <w:r>
        <w:rPr/>
        <w:t xml:space="preserve">: magistrale (scuola), socio - psicopedagogica, in scienze sociali (ex magistrale), tecnico per le attivita' sociali, dirigente di comunita' infantile, assistente comunita' infantile; </w:t>
      </w:r>
    </w:p>
    <w:p>
      <w:pPr>
        <w:pStyle w:val="TextBodyIndent"/>
        <w:numPr>
          <w:ilvl w:val="0"/>
          <w:numId w:val="14"/>
        </w:numPr>
        <w:tabs>
          <w:tab w:val="left" w:pos="562" w:leader="none"/>
          <w:tab w:val="left" w:pos="4820" w:leader="none"/>
        </w:tabs>
        <w:jc w:val="both"/>
        <w:rPr/>
      </w:pPr>
      <w:r>
        <w:rPr>
          <w:u w:val="single"/>
        </w:rPr>
        <w:t>diploma di maturita' diversi da quelli sopra elencati unito a</w:t>
      </w:r>
      <w:r>
        <w:rPr/>
        <w:t xml:space="preserve">: attestato di qualifica regionale per educatore prima infanzia oppure attestato di qualifica regionale di educatore professionale; </w:t>
      </w:r>
    </w:p>
    <w:p>
      <w:pPr>
        <w:pStyle w:val="TextBodyIndent"/>
        <w:numPr>
          <w:ilvl w:val="0"/>
          <w:numId w:val="18"/>
        </w:numPr>
        <w:tabs>
          <w:tab w:val="left" w:pos="426" w:leader="none"/>
          <w:tab w:val="left" w:pos="4820" w:leader="none"/>
        </w:tabs>
        <w:jc w:val="both"/>
        <w:rPr/>
      </w:pPr>
      <w:r>
        <w:rPr>
          <w:u w:val="single"/>
        </w:rPr>
        <w:t>diploma di laurea</w:t>
      </w:r>
      <w:r>
        <w:rPr/>
        <w:t xml:space="preserve"> in Pedagogia, Psicologia, Scienze dell'educazione, Scienza della formazione;</w:t>
        <w:b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 partecipanti non devono aver riportato, nei due anni precedenti la data di scadenza del presente avviso, sanzioni disciplinari, note di demerito, né avere procedimenti disciplinari in corso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2) Presentazione delle domande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Il termine di presentazione delle domande, inizialmente individuato nella data del </w:t>
      </w:r>
      <w:r>
        <w:rPr>
          <w:b/>
        </w:rPr>
        <w:t>04/05/2010</w:t>
      </w:r>
      <w:r>
        <w:rPr/>
        <w:t>, è prorogato alla data del</w:t>
      </w:r>
      <w:r>
        <w:rPr>
          <w:b/>
        </w:rPr>
        <w:t xml:space="preserve"> 20/05/2010</w:t>
      </w:r>
      <w:r>
        <w:rPr/>
        <w:t>. Le domande dovranno essere redatte in carta semplice utilizzando esclusivamente il modulo allegato al presente avviso, sottoscritte in calce ed accompagnate obbligatoriamente da un dettagliato curriculum formativo - professionale,  e presentate,  direttamente o a mezzo raccomandata A.R., di cui farà fede il timbro dell’Ufficio Postale accettante, all’Ufficio Personale del Comune di Mondovì – Corso Statuto n.15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3) Criteri di scelta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 richiedenti verranno sottoposti a colloquio tendente ad accertare la professionalità, le attitudini e l’esperienza possedute in relazione al posto da ricoprir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l colloquio si svolgerà il 25/05/2010 alle ore 15.00 presso la Sala Consiglio del Comune di Mondovì e avrà ad oggetto nozioni riguardanti le seguenti materie:</w:t>
      </w:r>
    </w:p>
    <w:p>
      <w:pPr>
        <w:pStyle w:val="TextBodyIndent"/>
        <w:numPr>
          <w:ilvl w:val="0"/>
          <w:numId w:val="2"/>
        </w:numPr>
        <w:tabs>
          <w:tab w:val="clear" w:pos="4820"/>
        </w:tabs>
        <w:rPr/>
      </w:pPr>
      <w:r>
        <w:rPr/>
        <w:t>psicologia dell’età evolutiva con particolare riferimento alla prima infanzia;</w:t>
      </w:r>
    </w:p>
    <w:p>
      <w:pPr>
        <w:pStyle w:val="TextBodyIndent"/>
        <w:numPr>
          <w:ilvl w:val="0"/>
          <w:numId w:val="2"/>
        </w:numPr>
        <w:tabs>
          <w:tab w:val="clear" w:pos="4820"/>
        </w:tabs>
        <w:rPr/>
      </w:pPr>
      <w:r>
        <w:rPr/>
        <w:t>tecniche e metodi di progettazione e di attuazione dell’intervento educativo;</w:t>
      </w:r>
    </w:p>
    <w:p>
      <w:pPr>
        <w:pStyle w:val="TextBodyIndent"/>
        <w:numPr>
          <w:ilvl w:val="0"/>
          <w:numId w:val="2"/>
        </w:numPr>
        <w:tabs>
          <w:tab w:val="clear" w:pos="4820"/>
        </w:tabs>
        <w:rPr/>
      </w:pPr>
      <w:r>
        <w:rPr/>
        <w:t>organizzazione e funzione dei servizi della prima infanzia;</w:t>
      </w:r>
    </w:p>
    <w:p>
      <w:pPr>
        <w:pStyle w:val="TextBodyIndent"/>
        <w:numPr>
          <w:ilvl w:val="0"/>
          <w:numId w:val="2"/>
        </w:numPr>
        <w:tabs>
          <w:tab w:val="clear" w:pos="4820"/>
        </w:tabs>
        <w:rPr/>
      </w:pPr>
      <w:r>
        <w:rPr/>
        <w:t>cenni relativi alle tecniche di lavoro di gruppo ed all’impostazione e gestione della relazione    con famiglie, bambini, équipe;</w:t>
      </w:r>
    </w:p>
    <w:p>
      <w:pPr>
        <w:pStyle w:val="TextBodyIndent"/>
        <w:numPr>
          <w:ilvl w:val="0"/>
          <w:numId w:val="2"/>
        </w:numPr>
        <w:tabs>
          <w:tab w:val="clear" w:pos="4820"/>
        </w:tabs>
        <w:rPr/>
      </w:pPr>
      <w:r>
        <w:rPr/>
        <w:t>argomenti di puericultura, alimentazione, igiene e pronto soccorso;</w:t>
      </w:r>
    </w:p>
    <w:p>
      <w:pPr>
        <w:pStyle w:val="TextBodyIndent"/>
        <w:numPr>
          <w:ilvl w:val="0"/>
          <w:numId w:val="2"/>
        </w:numPr>
        <w:tabs>
          <w:tab w:val="clear" w:pos="4820"/>
          <w:tab w:val="left" w:pos="426" w:leader="none"/>
        </w:tabs>
        <w:jc w:val="both"/>
        <w:rPr/>
      </w:pPr>
      <w:r>
        <w:rPr/>
        <w:t>normativa nazionale e regionale in materia di prima infanzia ed handicap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tabs>
          <w:tab w:val="clear" w:pos="4820"/>
        </w:tabs>
        <w:jc w:val="both"/>
        <w:rPr/>
      </w:pPr>
      <w:r>
        <w:rPr/>
        <w:t>All’esito della valutazione della domanda e del colloquio la Commissione, nominata ai sensi degli artt. 9 e segg. del Regolamento per lo svolgimento dei concorsi e per l’accesso agli impieghi approvato con deliberazione G.M. 24/02/2005 e s.m.i., individuerà il soggetto con il quale eventualmente procedere.</w:t>
      </w:r>
    </w:p>
    <w:p>
      <w:pPr>
        <w:pStyle w:val="Corpodeltesto2"/>
        <w:tabs>
          <w:tab w:val="clear" w:pos="4820"/>
        </w:tabs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considerazione della riserva prevista dall’art. 18 secondo comma legge 68/1999, la procedura di mobilità sarà prioritariamente esperita nei confronti del candidato appartenente a tale categoria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4) Svolgimento della procedura di mobilità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novellato art. 30 del D.Lgs. 165/2001 il trasferimento è subordinato al parere favorevole dei dirigenti responsabili dei servizi e degli uffici cui il personale è o sarà assegnato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Qualora la procedura non consenta la copertura del posto riservato alla categoria di cui all’art. 18 Legge 68/1999, la  mobilità riguarderà un solo posto e, fino a quando questa Amministrazione non avrà ottemperato all’obbligo prescritto, non si procederà alla seconda assunzion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9" w:hanging="709"/>
        <w:jc w:val="both"/>
        <w:rPr/>
      </w:pPr>
      <w:r>
        <w:rPr>
          <w:b/>
        </w:rPr>
        <w:t xml:space="preserve">5) Informativa sul trattamento dei dati personali </w:t>
      </w:r>
      <w:r>
        <w:rPr>
          <w:b/>
          <w:i/>
        </w:rPr>
        <w:t>ex</w:t>
      </w:r>
      <w:r>
        <w:rPr>
          <w:b/>
        </w:rPr>
        <w:t xml:space="preserve"> art.13 D.Lgs. 30/06/2003 n. 196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In ordine ai dati personali trattati nell’ambito del presente procedimento, si informa che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 dati richiesti sono raccolti per le finalità inerenti alla procedura, disciplinata dalla legge e dal regolamento comunale di attuazione, di  reclutamento di personale dipendente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color w:val="000000"/>
          <w:sz w:val="24"/>
        </w:rPr>
        <w:t>il trattamento dei dati avverrà medianti strumenti, anche informatici, idonei a garantirne la sicurezza ed a prevenire la violazione dei diritti, delle libertà fondamentali e della dignità dell’interessa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l trattamento dei dati sensibili e giudiziari è reso obbligatorio dalla seguente normativa: D.Lgs. 165/2001 e relativo regolamento comunale di attuazione; L. 104/1992 e L. 68/1999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l conferimento dei dati richiesti ha natura obbligatoria e l’eventuale rifiuto a fornirli rende l’istanza inammissib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color w:val="000000"/>
          <w:sz w:val="24"/>
        </w:rPr>
        <w:t>i soggetti o le categorie di soggetti ai quali i dati raccolti possono essere comunicati sono 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color w:val="000000"/>
          <w:sz w:val="24"/>
        </w:rPr>
        <w:t xml:space="preserve">il personale interno dell’Amministrazione coinvolto nel presente procedimento per ragioni di servizio, nonché i componenti della commissione esaminatrice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1418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gni altro soggetto, nell’esercizio del diritto di accesso ai sensi della L. 7/8/1990 n. 241, nonché del D.Lgs. 267/2000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color w:val="000000"/>
          <w:sz w:val="24"/>
        </w:rPr>
        <w:t>i diritti spettanti all’interessato sono quelli di cui all’art.7 del D.Lgs. 196/2003 a cui si rimanda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itolare del trattamento dei dati è il Comune di Mondovì; responsabile del trattamento è la Dott.ssa Liliana Tascillo  a cui gli interessati potranno rivolgersi per l’esercizio dei diritti di cui all’art.7 del D.Lgs. 196/2003.</w:t>
      </w:r>
    </w:p>
    <w:p>
      <w:pPr>
        <w:pStyle w:val="Normal"/>
        <w:tabs>
          <w:tab w:val="clear" w:pos="708"/>
          <w:tab w:val="left" w:pos="360" w:leader="none"/>
        </w:tabs>
        <w:ind w:left="709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9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6) Disposizioni final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vviso non vincola in alcun modo questa Amministrazione che si riserva, altresì, la facoltà di non dare corso alla procedura in caso di sopravvenute cause ostativ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jc w:val="both"/>
        <w:rPr/>
      </w:pPr>
      <w:r>
        <w:rPr/>
        <w:t xml:space="preserve">Eventuali informazioni e chiarimenti potranno essere richiesti all’Ufficio Personale – (0174/559224 0174/559217). Il presente avviso, con relativo schema di domanda, è consultabile sul sito Internet:  </w:t>
      </w:r>
      <w:hyperlink r:id="rId3">
        <w:r>
          <w:rPr>
            <w:rStyle w:val="InternetLink"/>
          </w:rPr>
          <w:t>www.comune.mondovi.cn.it</w:t>
        </w:r>
      </w:hyperlink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35" w:hanging="0"/>
        <w:jc w:val="both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vì, li 05/05/2010</w:t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IL DIRIGENTE DEL SERVIZIO PERSONALE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ab/>
        <w:t xml:space="preserve">              (Dott.ssa Liliana Tascillo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</w:rPr>
        <w:t xml:space="preserve">IL PRESENTE AVVISO E' PUBBLICATO ALL’ALBO PRETORIO DEL COMUNE DI MONDOVI’ IN DATA 050/05/2010 (PERTANTO IL TERMINE DI PRESENTAZIONE DELLE DOMANDE SCADE IL </w:t>
      </w:r>
      <w:r>
        <w:rPr>
          <w:b/>
          <w:sz w:val="24"/>
        </w:rPr>
        <w:t>20/05/2010</w:t>
      </w:r>
      <w:r>
        <w:rPr>
          <w:sz w:val="24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b/>
          <w:b/>
          <w:sz w:val="22"/>
        </w:rPr>
      </w:pPr>
      <w:r>
        <w:rPr>
          <w:b/>
          <w:sz w:val="22"/>
        </w:rPr>
        <w:t>Al Comune di Mondovì</w:t>
      </w:r>
    </w:p>
    <w:p>
      <w:pPr>
        <w:pStyle w:val="Normal"/>
        <w:ind w:left="6090" w:firstLine="282"/>
        <w:jc w:val="both"/>
        <w:rPr>
          <w:b/>
          <w:b/>
          <w:sz w:val="22"/>
        </w:rPr>
      </w:pPr>
      <w:r>
        <w:rPr>
          <w:sz w:val="22"/>
        </w:rPr>
        <w:t>Ufficio Personale</w:t>
      </w:r>
    </w:p>
    <w:p>
      <w:pPr>
        <w:pStyle w:val="Normal"/>
        <w:ind w:left="6231" w:firstLine="141"/>
        <w:jc w:val="both"/>
        <w:rPr>
          <w:b/>
          <w:b/>
          <w:sz w:val="22"/>
        </w:rPr>
      </w:pPr>
      <w:r>
        <w:rPr>
          <w:b/>
          <w:sz w:val="22"/>
        </w:rPr>
        <w:t>Corso Statuto n.15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ab/>
        <w:tab/>
        <w:tab/>
        <w:tab/>
        <w:t>12084</w:t>
        <w:tab/>
        <w:t xml:space="preserve"> M O N D O V I'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left" w:pos="426" w:leader="none"/>
          <w:tab w:val="left" w:pos="4820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Oggetto: domanda di assunzione tramite procedura di mobilità esterna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Il/La sottoscritto/a ______________________________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nat__ a _____________________________________  provincia di _____________________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il ___________________  residente in _____________________________ provincia di ________________________ Via ______________________ n. ___ rivolge domanda di partecipazione alla  </w:t>
      </w:r>
      <w:r>
        <w:rPr>
          <w:b/>
          <w:sz w:val="22"/>
        </w:rPr>
        <w:t>procedura di mobilità volontaria per la copertura di due posti di “Educatore Asilo Nido” (cat. C del C.C.N.L. 31/03/1999), part-time 18/36, presso il Dipartimento Istruzione – Cultura – Sport - Assistenza</w:t>
      </w:r>
      <w:r>
        <w:rPr>
          <w:sz w:val="22"/>
        </w:rPr>
        <w:t>,   di cui uno riservato alle categorie ex art. 18 secondo comma L. 68/1999, indetta da codesto Comune.</w:t>
      </w:r>
    </w:p>
    <w:p>
      <w:pPr>
        <w:pStyle w:val="Rientrocorpodeltesto2"/>
        <w:rPr>
          <w:sz w:val="22"/>
        </w:rPr>
      </w:pPr>
      <w:r>
        <w:rPr>
          <w:sz w:val="22"/>
        </w:rPr>
        <w:t>A tal fine, sotto la propria personale responsabilità, dichiara:</w:t>
      </w:r>
    </w:p>
    <w:p>
      <w:pPr>
        <w:pStyle w:val="Normal"/>
        <w:ind w:left="851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essere attualmente in servizio a tempo indeterminato presso ______________________ a far data dal ________________________________;</w:t>
      </w:r>
    </w:p>
    <w:p>
      <w:pPr>
        <w:pStyle w:val="Normal"/>
        <w:numPr>
          <w:ilvl w:val="0"/>
          <w:numId w:val="4"/>
        </w:numPr>
        <w:ind w:left="360" w:firstLine="2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B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2" w:leader="none"/>
        </w:tabs>
        <w:ind w:left="1062" w:hanging="495"/>
        <w:jc w:val="both"/>
        <w:rPr>
          <w:sz w:val="22"/>
        </w:rPr>
      </w:pPr>
      <w:r>
        <w:rPr>
          <w:sz w:val="22"/>
        </w:rPr>
        <w:t>di essere inquadrato nella Categoria C del C.C.N.L. 31/03/1999 - posizione economica_______________ profilo professionale__________________ a decorrere dal __________________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 xml:space="preserve">D) </w:t>
      </w:r>
      <w:r>
        <w:rPr>
          <w:sz w:val="22"/>
        </w:rPr>
        <w:t xml:space="preserve">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aver ottenuto valutazioni positive nell’ultimo triennio, come da documentazione allegata;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non aver riportato, nei due anni precedenti la data di scadenza del presente avviso, sanzioni disciplinari, né di avere procedimenti disciplinari in cors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426" w:leader="none"/>
          <w:tab w:val="left" w:pos="4820" w:leader="none"/>
        </w:tabs>
        <w:ind w:left="567" w:hanging="0"/>
        <w:jc w:val="both"/>
        <w:rPr/>
      </w:pPr>
      <w:r>
        <w:rPr>
          <w:b/>
          <w:sz w:val="22"/>
        </w:rPr>
        <w:t>D)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4820"/>
        </w:tabs>
        <w:ind w:left="927" w:hanging="360"/>
        <w:jc w:val="both"/>
        <w:rPr>
          <w:sz w:val="22"/>
        </w:rPr>
      </w:pPr>
      <w:r>
        <w:rPr>
          <w:sz w:val="22"/>
        </w:rPr>
        <w:t>di essere in possesso del seguente titolo di studio _____________________________ conseguito nell’anno scolastico ___________ presso ________________________________ di _________________________ con la votazione finale di __________________;</w:t>
      </w:r>
    </w:p>
    <w:p>
      <w:pPr>
        <w:pStyle w:val="TextBodyIndent"/>
        <w:tabs>
          <w:tab w:val="left" w:pos="426" w:leader="none"/>
          <w:tab w:val="left" w:pos="4820" w:leader="none"/>
        </w:tabs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left" w:pos="426" w:leader="none"/>
          <w:tab w:val="left" w:pos="4820" w:leader="none"/>
        </w:tabs>
        <w:ind w:left="567" w:hanging="0"/>
        <w:jc w:val="both"/>
        <w:rPr/>
      </w:pPr>
      <w:r>
        <w:rPr>
          <w:b/>
          <w:sz w:val="22"/>
        </w:rPr>
        <w:t>E)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4820"/>
          <w:tab w:val="left" w:pos="720" w:leader="none"/>
        </w:tabs>
        <w:ind w:left="720" w:hanging="153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i essere iscritto nelle liste di cui all’art. 18 secondo comma Legge 68/1999 </w:t>
      </w:r>
    </w:p>
    <w:p>
      <w:pPr>
        <w:pStyle w:val="TextBodyIndent"/>
        <w:tabs>
          <w:tab w:val="left" w:pos="426" w:leader="none"/>
          <w:tab w:val="left" w:pos="4820" w:leader="none"/>
        </w:tabs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TextBodyIndent"/>
        <w:numPr>
          <w:ilvl w:val="0"/>
          <w:numId w:val="12"/>
        </w:numPr>
        <w:tabs>
          <w:tab w:val="clear" w:pos="4820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non essere iscritto nelle liste di cui all’art. 18 secondo comma Legge 68/1999;</w:t>
      </w:r>
    </w:p>
    <w:p>
      <w:pPr>
        <w:pStyle w:val="Normal"/>
        <w:tabs>
          <w:tab w:val="clear" w:pos="708"/>
          <w:tab w:val="left" w:pos="1483" w:leader="none"/>
        </w:tabs>
        <w:ind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F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aver precedentemente prestato servizio presso i seguenti Enti/Aziende private: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;</w:t>
      </w:r>
    </w:p>
    <w:p>
      <w:pPr>
        <w:pStyle w:val="Normal"/>
        <w:ind w:left="851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G)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aver preso visione e di accettare in modo pieno ed incondizionato le disposizioni dell’avviso di mobilità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Allega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opia fotostatica di un documento di identità in corso di validità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>curriculum formativo – professionale dettagliato e sottoscritto (obbligatorio)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>eventuale documentazione comprovante lo status ex art. 18 secondo comma Legge 68/1999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Recapito</w:t>
      </w:r>
      <w:r>
        <w:rPr>
          <w:sz w:val="22"/>
        </w:rPr>
        <w:t xml:space="preserve"> a cui trasmettere tutte le comunicazioni relative alla procedura di mobilità: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(tel: _____/___________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Data _____________               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ab/>
        <w:tab/>
        <w:tab/>
        <w:tab/>
        <w:tab/>
        <w:t xml:space="preserve">  firma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eastAsia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20" w:leader="none"/>
      </w:tabs>
    </w:pPr>
    <w:rPr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4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b/>
      <w:i/>
      <w:sz w:val="32"/>
      <w:u w:val="single"/>
      <w:lang w:eastAsia="it-IT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Rientrocorpodeltesto3">
    <w:name w:val="Rientro corpo del testo 3"/>
    <w:basedOn w:val="Normal"/>
    <w:qFormat/>
    <w:pPr>
      <w:ind w:firstLine="284"/>
      <w:jc w:val="both"/>
    </w:pPr>
    <w:rPr>
      <w:sz w:val="24"/>
      <w:lang w:eastAsia="it-IT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eastAsia="it-IT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mondovi.cn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0:00Z</dcterms:created>
  <dc:creator>Servizio EDP</dc:creator>
  <dc:description/>
  <dc:language>en-US</dc:language>
  <cp:lastModifiedBy>bmonica</cp:lastModifiedBy>
  <cp:lastPrinted>2010-04-14T12:27:00Z</cp:lastPrinted>
  <dcterms:modified xsi:type="dcterms:W3CDTF">2010-05-05T14:15:00Z</dcterms:modified>
  <cp:revision>27</cp:revision>
  <dc:subject/>
  <dc:title> </dc:title>
</cp:coreProperties>
</file>